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lang w:val="en-US"/>
        </w:rPr>
      </w:pPr>
      <w:r>
        <w:rPr/>
        <w:t>ИНТЕНСИВНАЯ ТЕРАПИЯ НОВОРОЖДЕННЫХ С РЕСПИРАТОРНЫМ ДИСТРЕСС-СИНДРОМОМ РАЗЛИЧНЫМИ ТИПАМИ ЭКЗОГЕННЫХ СУРФАКТАНТОВ</w:t>
      </w:r>
    </w:p>
    <w:p>
      <w:pPr>
        <w:pStyle w:val="Heading1"/>
        <w:rPr/>
      </w:pPr>
      <w:r>
        <w:rPr/>
        <w:t xml:space="preserve">И.В.Сафонов. Автореферат диссертации на соискание учёной степени </w:t>
      </w:r>
    </w:p>
    <w:p>
      <w:pPr>
        <w:pStyle w:val="TextBodyIndent"/>
        <w:jc w:val="left"/>
        <w:rPr>
          <w:lang w:val="en-US"/>
        </w:rPr>
      </w:pPr>
      <w:r>
        <w:rPr>
          <w:b w:val="false"/>
          <w:bCs w:val="false"/>
        </w:rPr>
        <w:t>кандидата медицинских наук.</w:t>
      </w:r>
    </w:p>
    <w:p>
      <w:pPr>
        <w:pStyle w:val="TextBodyIndent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20"/>
        <w:rPr/>
      </w:pPr>
      <w:r>
        <w:rPr/>
        <w:t>Актуальность проблемы.</w:t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Респираторный дистресс-синдром новорожденных остаётся одной из главных причин развития дыхательной недостаточности и смертности у новорожденных [Ю.Е.Вельтищев, 1990]. В 23% случаев основной причиной гибели недоношенных детей по данным патологоанатомического исследования является собственно РДС [Г.П.Богданова, 1998].</w:t>
      </w:r>
    </w:p>
    <w:p>
      <w:pPr>
        <w:pStyle w:val="TextBodyIndent"/>
        <w:ind w:firstLine="720"/>
        <w:rPr/>
      </w:pPr>
      <w:r>
        <w:rPr>
          <w:b w:val="false"/>
          <w:bCs w:val="false"/>
        </w:rPr>
        <w:t>Основным методом интенсивной терапии детей с РДС является респираторная поддержка, включающая в себя различные методы дыха</w:t>
        <w:softHyphen/>
        <w:t>тельной терапии, такие как дыхание с постоянным положительным дав</w:t>
        <w:softHyphen/>
        <w:t xml:space="preserve">лением в дыхательных путях, ИВЛ (конвекционная, триггерная, высокочастотная) [В.А.Гребенников, 1995; </w:t>
      </w:r>
      <w:r>
        <w:rPr>
          <w:b w:val="false"/>
          <w:bCs w:val="false"/>
          <w:lang w:val="en-US"/>
        </w:rPr>
        <w:t>J.P.Goldsmith, 1996</w:t>
      </w:r>
      <w:r>
        <w:rPr>
          <w:b w:val="false"/>
          <w:bCs w:val="false"/>
        </w:rPr>
        <w:t>]. За период с 60-х до середины 90-х годов на три четверти снижение смертности от РДС обязано совершенствованию этого метода лечения [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>S.</w:t>
      </w:r>
      <w:r>
        <w:rPr>
          <w:b w:val="false"/>
          <w:bCs w:val="false"/>
        </w:rPr>
        <w:t>Lee, 1999].</w:t>
      </w:r>
    </w:p>
    <w:p>
      <w:pPr>
        <w:pStyle w:val="TextBodyIndent"/>
        <w:ind w:firstLine="720"/>
        <w:rPr/>
      </w:pPr>
      <w:r>
        <w:rPr>
          <w:b w:val="false"/>
          <w:bCs w:val="false"/>
        </w:rPr>
        <w:t>Однако, несмотря на впечатляющие успехи в интенсивной терапии детей с РДС, существует большой риск развития тяжёлых осложнений. Так, по данным разных авторов частота развития таких осложнений, как синдромы утечки воздуха составляет от 19,4% (при этом у 50% таких детей в последующем развивается пневмоторакс) [</w:t>
      </w:r>
      <w:r>
        <w:rPr>
          <w:b w:val="false"/>
          <w:bCs w:val="false"/>
          <w:lang w:val="en-US"/>
        </w:rPr>
        <w:t>C.Boglino, 1991</w:t>
      </w:r>
      <w:r>
        <w:rPr>
          <w:b w:val="false"/>
          <w:bCs w:val="false"/>
        </w:rPr>
        <w:t>], до 50% [</w:t>
      </w:r>
      <w:r>
        <w:rPr>
          <w:b w:val="false"/>
          <w:bCs w:val="false"/>
          <w:lang w:val="en-US"/>
        </w:rPr>
        <w:t>G.C.Wang, 1991</w:t>
      </w:r>
      <w:r>
        <w:rPr>
          <w:b w:val="false"/>
          <w:bCs w:val="false"/>
        </w:rPr>
        <w:t>]; хроническое заболевание лёгких  14% [</w:t>
      </w:r>
      <w:r>
        <w:rPr>
          <w:b w:val="false"/>
          <w:bCs w:val="false"/>
          <w:lang w:val="en-US"/>
        </w:rPr>
        <w:t>G.C.Wang, 1991</w:t>
      </w:r>
      <w:r>
        <w:rPr>
          <w:b w:val="false"/>
          <w:bCs w:val="false"/>
        </w:rPr>
        <w:t>]; развитие или прогрессирование ПВК  45% [</w:t>
      </w:r>
      <w:r>
        <w:rPr>
          <w:b w:val="false"/>
          <w:bCs w:val="false"/>
          <w:lang w:val="en-US"/>
        </w:rPr>
        <w:t>T.L.Gomella, 1988</w:t>
      </w:r>
      <w:r>
        <w:rPr>
          <w:b w:val="false"/>
          <w:bCs w:val="false"/>
        </w:rPr>
        <w:t>]; ФАП  35% [</w:t>
      </w:r>
      <w:r>
        <w:rPr>
          <w:b w:val="false"/>
          <w:bCs w:val="false"/>
          <w:lang w:val="en-US"/>
        </w:rPr>
        <w:t>R.W.Jones, 1977</w:t>
      </w:r>
      <w:r>
        <w:rPr>
          <w:b w:val="false"/>
          <w:bCs w:val="false"/>
        </w:rPr>
        <w:t>]. В конечном итоге это может привести к инвалидизации детей и необходимости длительного и сложного лечения. Среди причин смерти детей с РДС основной является прогрессирование ПВК, по данным разных авторов от 52 до 95% [</w:t>
      </w:r>
      <w:r>
        <w:rPr>
          <w:b w:val="false"/>
          <w:bCs w:val="false"/>
          <w:lang w:val="en-US"/>
        </w:rPr>
        <w:t>M.Singh, 1995; D.C.Shannon, 1981</w:t>
      </w:r>
      <w:r>
        <w:rPr>
          <w:b w:val="false"/>
          <w:bCs w:val="false"/>
        </w:rPr>
        <w:t>] смертей были обусловлены именно этим осложн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оследние несколько лет во всём мире широко признанным методом лечения РДС стало использование экзогенных сурфактантов в первые несколько часов жизни ребёнка. Уже не вызывает сомнения, что эта терапия эффективна при данном заболевании и позволяет сократить потребность в ИВЛ с большими концентрациями кислорода во вдыхаемой газовой смеси и высокими цифрами давления в дыхательных путях, а также общую длительность ИВЛ [</w:t>
      </w:r>
      <w:r>
        <w:rPr>
          <w:sz w:val="28"/>
          <w:szCs w:val="28"/>
          <w:lang w:val="en-US"/>
        </w:rPr>
        <w:t>BAPM Guidelines, 1998</w:t>
      </w:r>
      <w:r>
        <w:rPr>
          <w:sz w:val="28"/>
          <w:szCs w:val="28"/>
        </w:rPr>
        <w:t xml:space="preserve">]. При этом значительно снижается частота развития синдромов утечки воздуха, что в дальнейшем приводит к некоторому снижению частоты развития хронического заболевания лёгких и летальности [В.А.Белай, 1996; В.А.Гребенников, 1995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астоящее время разработано и доступно несколько препаратов экзогенных сурфактантов. В нашей стране зарегистрированы три препарата сурфактанта, относящихся к различным его типам. Это синтетический сурфактант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 Неонатал</w:t>
      </w:r>
      <w:r>
        <w:rPr>
          <w:sz w:val="28"/>
          <w:szCs w:val="28"/>
          <w:lang w:val="en-US"/>
        </w:rPr>
        <w:t>” (далее “</w:t>
      </w:r>
      <w:r>
        <w:rPr>
          <w:sz w:val="28"/>
          <w:szCs w:val="28"/>
        </w:rPr>
        <w:t>Экз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), производимый компанией </w:t>
      </w:r>
      <w:r>
        <w:rPr>
          <w:sz w:val="28"/>
          <w:szCs w:val="28"/>
          <w:lang w:val="en-US"/>
        </w:rPr>
        <w:t>“Glaxo-Wellcome”</w:t>
      </w:r>
      <w:r>
        <w:rPr>
          <w:sz w:val="28"/>
          <w:szCs w:val="28"/>
        </w:rPr>
        <w:t xml:space="preserve"> (Великобритания), натуральный животный сурфактант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(фирма </w:t>
      </w:r>
      <w:r>
        <w:rPr>
          <w:sz w:val="28"/>
          <w:szCs w:val="28"/>
          <w:lang w:val="en-US"/>
        </w:rPr>
        <w:t>“Chiesi Pharmaceutici”</w:t>
      </w:r>
      <w:r>
        <w:rPr>
          <w:sz w:val="28"/>
          <w:szCs w:val="28"/>
        </w:rPr>
        <w:t xml:space="preserve">, Италия) и натуральный человеческий сурфактант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>, разработанный Центральным Научно-исследовательским Рентгено-радиологическим Институтом, Санкт-Петербург, Росс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большое количество исследований, посвящённых применению экзогенных сурфактантов для лечения РДС, до сих пор остаётся не до конца ясным преимущество того или иного типа сурфактантов с точки зрения их безопасности, эффективности, профилактики развития осложнений и экономической выгоды от использ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лу особенностей организации неонатальной помощи в Москве в отделение реанимации новорожденных ДГКБ №13 им. Филатова часто поступают дети с РДС с постнатальным возрастом более 24 часов. В мировой и отечественной литературе не приводится сведений о применении препаратов экзогенного сурфактанта в данной группе пациентов. В тоже время частота развития осложнений и длительность интенсивной терапии у них не отличается от детей, поступивших до 1 суток жизн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исследования.</w:t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Оценить эффективность и безопасность использования различных экзогенных сурфактантов для лечения новорожденных с РД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исследова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ить влияние различных экзогенных сурфактантов на функцию дых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ить влияние терапии различными типами экзогенных сурфактантов на частоту развития осложнений интенсивной терапии РДС, а также на выживаемость новорожденны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ить влияние терапии различными типами экзогенных сурфактантов на длительность ИВЛ и продолжительность лечения детей в отделении интенсивной терап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ить побочные эффекты и осложнения при применении различных типов экзогенных сурфактант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авнить эффективность различных экзогенных сурфактантов для лечения новорожденных с РДС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ить эффективность применения различных типов экзогенных сурфактантов в первые 48 часов жизни новорожденных дете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ная новизна.</w:t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первые в нашей стране было проведено комплексное сравнение эффективности применения различных типов экзогенных сурфактантов для лечения РДС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первые проведена сравнительная оценка влияния различных типов экзогенных сурфактантов на функцию дых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а оценка влияния различных типов экзогенных сурфактантов на длительность ИВЛ с использованием гипероксических газовых смесей и высоких цифр давления в дыхательных путях, а также на общую длительность искусственной вентиляции и продолжительность лечения в отделении интенсивной терап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о сравнение частоты развития осложнений интенсивной терапии РДС при использовании различных экзогенных сурфактантов, а также у детей, не получавших сурфактан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первые проведена оценка эффективности применения экзогенных сурфактантов после 24 часов жизни ребёнка и сравнение его с введением препаратов в первые 24 часа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преимущества и недостатки использования различных препаратов сурфактанта для лечения РДС. Выявлены осложнения, связанные с введением сурфактантов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ое значение.</w:t>
      </w:r>
    </w:p>
    <w:p>
      <w:pPr>
        <w:pStyle w:val="TextBodyIndent"/>
        <w:ind w:firstLine="720"/>
        <w:rPr/>
      </w:pPr>
      <w:r>
        <w:rPr>
          <w:b w:val="false"/>
          <w:bCs w:val="false"/>
        </w:rPr>
        <w:t xml:space="preserve">В результате проведенных исследований доказана эффективность применения экзогенных сурфактантов </w:t>
      </w:r>
      <w:r>
        <w:rPr>
          <w:b w:val="false"/>
          <w:bCs w:val="false"/>
          <w:lang w:val="en-US"/>
        </w:rPr>
        <w:t>“</w:t>
      </w:r>
      <w:r>
        <w:rPr>
          <w:b w:val="false"/>
          <w:bCs w:val="false"/>
        </w:rPr>
        <w:t>Куросурф</w:t>
      </w:r>
      <w:r>
        <w:rPr>
          <w:b w:val="false"/>
          <w:bCs w:val="false"/>
          <w:lang w:val="en-US"/>
        </w:rPr>
        <w:t>”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lang w:val="en-US"/>
        </w:rPr>
        <w:t>“</w:t>
      </w:r>
      <w:r>
        <w:rPr>
          <w:b w:val="false"/>
          <w:bCs w:val="false"/>
        </w:rPr>
        <w:t>Экзосурф</w:t>
      </w:r>
      <w:r>
        <w:rPr>
          <w:b w:val="false"/>
          <w:bCs w:val="false"/>
          <w:lang w:val="en-US"/>
        </w:rPr>
        <w:t>”</w:t>
      </w:r>
      <w:r>
        <w:rPr>
          <w:b w:val="false"/>
          <w:bCs w:val="false"/>
        </w:rPr>
        <w:t xml:space="preserve"> для лечения РДС в первые 48 часов жизни ребёнка. В то же время выявлены преимущества введения данных препаратов до 24 часов постнатального возраста ребёнка.</w:t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Выявлены преимущества натурального животного сурфактанта перед синтетическим по быстроте и выраженности влияния на функцию дыхания и его большая клиническая эффективность.</w:t>
      </w:r>
    </w:p>
    <w:p>
      <w:pPr>
        <w:pStyle w:val="TextBodyIndent"/>
        <w:ind w:firstLine="720"/>
        <w:rPr/>
      </w:pPr>
      <w:r>
        <w:rPr>
          <w:b w:val="false"/>
          <w:bCs w:val="false"/>
        </w:rPr>
        <w:t xml:space="preserve">Отмечены недостатки натурального человеческого сурфактанта </w:t>
      </w:r>
      <w:r>
        <w:rPr>
          <w:b w:val="false"/>
          <w:bCs w:val="false"/>
          <w:lang w:val="en-US"/>
        </w:rPr>
        <w:t>“</w:t>
      </w:r>
      <w:r>
        <w:rPr>
          <w:b w:val="false"/>
          <w:bCs w:val="false"/>
        </w:rPr>
        <w:t xml:space="preserve">Сурфактант </w:t>
      </w:r>
      <w:r>
        <w:rPr>
          <w:b w:val="false"/>
          <w:bCs w:val="false"/>
          <w:lang w:val="en-US"/>
        </w:rPr>
        <w:t>HL”</w:t>
      </w:r>
      <w:r>
        <w:rPr>
          <w:b w:val="false"/>
          <w:bCs w:val="false"/>
        </w:rPr>
        <w:t>, ограничивающие его использование для лечения РД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точнена методика введения экзогенного сурфактан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ён необходимый мониторинг состояния ребёнка при применении экзогенных сурфактантов, а также необходимые методы обследования таких детей для своевременного выявления возможных осложнени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дрение результатов работы.</w:t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В результате проведенных исследований была разработана тактика лечения детей с РДС с использованием экзогенных сурфактантов, которая активно используется в настоящее время в отделении реанимации новорожденных ДГКБ №13 им. Филатова, родильного дома №17 г. Москвы. Результаты научных исследований включены в учебную программу врачей-курсантов Кафедры детской анестезиологии и интенсивной терапии ФУВ РГМУ (Москв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Материалы диссертации доложены на: </w:t>
      </w:r>
      <w:r>
        <w:rPr>
          <w:sz w:val="28"/>
          <w:szCs w:val="28"/>
        </w:rPr>
        <w:t xml:space="preserve">научно-практической конференции педиатров Росс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Болезни органов дыхания у детей: диагностика, лечение, профилактика</w:t>
      </w:r>
      <w:r>
        <w:rPr>
          <w:sz w:val="28"/>
          <w:szCs w:val="28"/>
          <w:lang w:val="en-US"/>
        </w:rPr>
        <w:t xml:space="preserve">”, Москва, 1999 год; </w:t>
      </w:r>
      <w:r>
        <w:rPr>
          <w:sz w:val="28"/>
          <w:szCs w:val="28"/>
        </w:rPr>
        <w:t xml:space="preserve">Первом Российском Форум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Мать и дит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, Москва, 1999 год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убликации: </w:t>
      </w:r>
      <w:r>
        <w:rPr>
          <w:sz w:val="28"/>
          <w:szCs w:val="28"/>
        </w:rPr>
        <w:t xml:space="preserve">по теме диссертации опубликованы работы в журнал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Анестезиология и реаниматологи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(№4, 1998 г.), материала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онгресса Педиатров России (1999 г.), выпущены методические рекомендации для врачей неонатологов (1998 г.). Одна работа принята в печать в журнал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Анестезиология и реаниматологи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(№1, 2000 г.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ём и структура диссертации.</w:t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Диссертация состоит из введения, шести глав, выводов, практических рекомендаций и библиографического указателя. Текст диссертации содержит 41 таблицу и 22 рисунка. Указатель литературы включает 34 отечественных и 166 зарубежных источников.</w:t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jc w:val="center"/>
        <w:rPr/>
      </w:pPr>
      <w:r>
        <w:rPr/>
        <w:t>СОДЕРЖАНИЕ РАБОТЫ</w:t>
      </w:r>
    </w:p>
    <w:p>
      <w:pPr>
        <w:pStyle w:val="TextBodyIndent"/>
        <w:ind w:firstLine="720"/>
        <w:rPr/>
      </w:pPr>
      <w:r>
        <w:rPr/>
        <w:t>Общая характеристика больных</w:t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Состояние функции дыхания, кровообращение, влияние на частоту развития осложнений, длительность ИВЛ и интенсивной терапии изучалось в динамике у 65 детей. Исследование проводилось в отделении реанимации и интенсивной терапии новорожденных ДГКБ №13 им. Филато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Экзогенные сурфактанты вводились в селективной группе больны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казаниями к введению сурфактанта являлись клинически и рентгенологически подтверждённый диагноз РДС; гестационный возраст детей 24-36 недель; постнатальный возраст до 48 часов; искусственная вентиляция лёгких через эндотрахеальную трубку с </w:t>
      </w:r>
      <w:r>
        <w:rPr>
          <w:sz w:val="28"/>
          <w:szCs w:val="28"/>
          <w:lang w:val="en-US"/>
        </w:rPr>
        <w:t>F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 менее 40%; отсутствие врождённых пороков развития; отсутствие явных признаков внутриутробной инфекции; ПВК не более 2 степени.</w:t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Общие сведения об обследованных больных, включающие данные о массе тела при рождении, гестационном возрасте, оценке по шкале Апгар на 1 минуте жизни, возрасте начала ИВЛ представлены в таблице 1. Не отмечено статистически достоверных различий по всем приведенным показателям.</w:t>
      </w:r>
    </w:p>
    <w:p>
      <w:pPr>
        <w:pStyle w:val="TextBodyIndent"/>
        <w:ind w:firstLine="720"/>
        <w:rPr/>
      </w:pPr>
      <w:r>
        <w:rPr>
          <w:b w:val="false"/>
          <w:bCs w:val="false"/>
        </w:rPr>
        <w:t xml:space="preserve">Состояние всех детей при поступлении было очень тяжёлым за счёт выраженной дыхательной недостаточности. Все дети находились на ИВЛ через интубационную трубку с </w:t>
      </w:r>
      <w:r>
        <w:rPr>
          <w:b w:val="false"/>
          <w:bCs w:val="false"/>
          <w:lang w:val="en-US"/>
        </w:rPr>
        <w:t xml:space="preserve">высокой частотой аппаратных вдохов </w:t>
      </w:r>
      <w:r>
        <w:rPr>
          <w:b w:val="false"/>
          <w:bCs w:val="false"/>
        </w:rPr>
        <w:t>и высокими цифрами давления в дыхательных путях. Параметры ИВЛ и индексы вентиляции до введения сурфактанта в основных и контрольной группах статистически не различались.</w:t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Кроме респираторной поддержки всем детям проводилось однотипное лечение, включавшее в себя инфузионную терапию; переливание препаратов крови (свежезамороженная плазма, раствор альбумина, эритроцитарная масса, иммуноглобулины); антибиотикотерапию; седативную терапию для адаптации ребёнка к искусственной вентиляции лёгких; кардиотоническую терапию по показаниям; парэнтеральное и энтеральное питание.</w:t>
      </w:r>
    </w:p>
    <w:p>
      <w:pPr>
        <w:pStyle w:val="TextBodyIndent"/>
        <w:spacing w:lineRule="auto" w:line="24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1.</w:t>
      </w:r>
    </w:p>
    <w:p>
      <w:pPr>
        <w:pStyle w:val="TextBodyIndent"/>
        <w:spacing w:lineRule="auto" w:line="24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Общая характеристика обследованных больных (</w:t>
      </w:r>
      <w:r>
        <w:rPr>
          <w:b w:val="false"/>
          <w:bCs w:val="false"/>
          <w:lang w:val="en-US"/>
        </w:rPr>
        <w:t>M</w:t>
      </w:r>
      <w:r>
        <w:rPr>
          <w:rFonts w:eastAsia="Symbol" w:cs="Symbol" w:ascii="Symbol" w:hAnsi="Symbol"/>
          <w:b w:val="false"/>
          <w:bCs w:val="false"/>
          <w:lang w:val="en-US"/>
        </w:rPr>
        <w:t></w:t>
      </w:r>
      <w:r>
        <w:rPr>
          <w:b w:val="false"/>
          <w:bCs w:val="false"/>
          <w:lang w:val="en-US"/>
        </w:rPr>
        <w:t>m)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701"/>
        <w:gridCol w:w="1701"/>
        <w:gridCol w:w="1701"/>
      </w:tblGrid>
      <w:tr>
        <w:trPr>
          <w:trHeight w:val="70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Куросурф, </w:t>
            </w:r>
            <w:r>
              <w:rPr>
                <w:b/>
                <w:bCs/>
                <w:sz w:val="24"/>
                <w:szCs w:val="24"/>
                <w:lang w:val="en-US"/>
              </w:rPr>
              <w:t>M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en-US"/>
              </w:rPr>
              <w:t></w:t>
            </w:r>
            <w:r>
              <w:rPr>
                <w:b/>
                <w:bCs/>
                <w:sz w:val="24"/>
                <w:szCs w:val="24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Экзосурф</w:t>
            </w:r>
            <w:r>
              <w:rPr>
                <w:b/>
                <w:bCs/>
                <w:sz w:val="24"/>
                <w:szCs w:val="24"/>
                <w:lang w:val="en-US"/>
              </w:rPr>
              <w:t>, M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en-US"/>
              </w:rPr>
              <w:t></w:t>
            </w:r>
            <w:r>
              <w:rPr>
                <w:b/>
                <w:bCs/>
                <w:sz w:val="24"/>
                <w:szCs w:val="24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урфактант </w:t>
            </w:r>
            <w:r>
              <w:rPr>
                <w:b/>
                <w:bCs/>
                <w:sz w:val="24"/>
                <w:szCs w:val="24"/>
                <w:lang w:val="en-US"/>
              </w:rPr>
              <w:t>HL, M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en-US"/>
              </w:rPr>
              <w:t></w:t>
            </w:r>
            <w:r>
              <w:rPr>
                <w:b/>
                <w:bCs/>
                <w:sz w:val="24"/>
                <w:szCs w:val="24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Контроль, M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en-US"/>
              </w:rPr>
              <w:t></w:t>
            </w:r>
            <w:r>
              <w:rPr>
                <w:b/>
                <w:bCs/>
                <w:sz w:val="24"/>
                <w:szCs w:val="24"/>
                <w:lang w:val="en-US"/>
              </w:rPr>
              <w:t>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маль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дев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стационный возраст, н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>,9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,5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,1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,7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а тела при рождении, г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2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95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4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57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по Апгар на 1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4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8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2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2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раст начала ИВЛ,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9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2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8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7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раст при поступлении,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1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5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6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1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раст при введении 1 дозы,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,3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3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6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1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2,4</w:t>
            </w:r>
          </w:p>
        </w:tc>
      </w:tr>
    </w:tbl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firstLine="720"/>
        <w:rPr/>
      </w:pPr>
      <w:r>
        <w:rPr/>
        <w:t>Характеристика методов исследования.</w:t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 поступлении в отделение начиналась ИВЛ в конвекционном режиме. Проводилось рентгенологическое исследование грудной клетки, нейросонография, анализ крови на КОС, налаживалось мониторирование ЭКГ, неинвазивного артериального давления, центральной и периферической температуры, пульсоксиметрия. </w:t>
      </w:r>
    </w:p>
    <w:p>
      <w:pPr>
        <w:pStyle w:val="2"/>
        <w:rPr>
          <w:b/>
          <w:b/>
          <w:bCs/>
        </w:rPr>
      </w:pPr>
      <w:r>
        <w:rPr/>
        <w:t xml:space="preserve">При соответствии ребёнка вышеперечисленным критериям проводилось введение экзогенного сурфактанта. Дальнейшее обследование включало в себя: постоянный мониторинг ЭКГ, пульсоксиметрию, неинвазивное измерение АД с интервалом 15-30 минут, мониторинг температуры тела. Проводилась ЭхоКГ с использованием М- и </w:t>
      </w:r>
      <w:r>
        <w:rPr>
          <w:lang w:val="en-US"/>
        </w:rPr>
        <w:t>2D-</w:t>
      </w:r>
      <w:r>
        <w:rPr/>
        <w:t xml:space="preserve">режимов, а также допплерографии на ультразвуковом аппарате </w:t>
      </w:r>
      <w:r>
        <w:rPr>
          <w:lang w:val="en-US"/>
        </w:rPr>
        <w:t>“Hewlett-Packard Sonos 1000”</w:t>
      </w:r>
      <w:r>
        <w:rPr/>
        <w:t xml:space="preserve">. Анализ крови на КОС проводился через 1, 6, 12, 24 часа после введения и затем через 2, 3 и 7 суток. Кровь исследовалась на анализаторе газового состава крови </w:t>
      </w:r>
      <w:r>
        <w:rPr>
          <w:lang w:val="en-US"/>
        </w:rPr>
        <w:t>ABL50</w:t>
      </w:r>
      <w:r>
        <w:rPr/>
        <w:t xml:space="preserve"> фирмы </w:t>
      </w:r>
      <w:r>
        <w:rPr>
          <w:lang w:val="en-US"/>
        </w:rPr>
        <w:t>“Radiometer”</w:t>
      </w:r>
      <w:r>
        <w:rPr/>
        <w:t>, Дания. Одновременно с анализом крови на КОС фиксировались параметры ИВЛ (</w:t>
      </w:r>
      <w:r>
        <w:rPr>
          <w:lang w:val="en-US"/>
        </w:rPr>
        <w:t>VR, PIP, MAP, FiO</w:t>
      </w:r>
      <w:r>
        <w:rPr>
          <w:vertAlign w:val="subscript"/>
          <w:lang w:val="en-US"/>
        </w:rPr>
        <w:t>2</w:t>
      </w:r>
      <w:r>
        <w:rPr>
          <w:lang w:val="en-US"/>
        </w:rPr>
        <w:t>, Tin</w:t>
      </w:r>
      <w:r>
        <w:rPr/>
        <w:t xml:space="preserve">), на основании чего рассчитывались индексы вентиляции: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екс оксиген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О=</w:t>
      </w:r>
      <w:r>
        <w:rPr>
          <w:sz w:val="28"/>
          <w:szCs w:val="28"/>
          <w:lang w:val="en-US"/>
        </w:rPr>
        <w:t>MAPx((F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x100)/Pa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екс эффективности вентиля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VEI=3800/((PIP-PEEP)xVRxPa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,</w:t>
      </w:r>
      <w:r>
        <w:rPr>
          <w:sz w:val="28"/>
          <w:szCs w:val="28"/>
        </w:rPr>
        <w:t xml:space="preserve"> мл/мм рт.ст.,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Альвеолярно-артериальный градиент кислород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D(A-a)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(713xF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Pa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–Pa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, мм рт.с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нтгенологическое исследование грудной клетки проводилось через 1, 3 и 7 суток после введения 1-й дозы введения сурфактанта. Повторная нейросонография проводилась через 5-7 сут после введения 1-й дозы сурфактанта на ультразвуковом аппарате </w:t>
      </w:r>
      <w:r>
        <w:rPr>
          <w:sz w:val="28"/>
          <w:szCs w:val="28"/>
          <w:lang w:val="en-US"/>
        </w:rPr>
        <w:t>“Hewlett-Packard Sonos 1000”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анализе полученных результатов оценивал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эффект от введения препарата (улучшение экскурсии грудной клетки, улучшение аускультативной картины в лёгких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или отсутствие осложнений при введен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намику изменения параметров ИВЛ и индексов вентиляции, по которым оценивали влияние сурфактантов на функцию дыха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ИВЛ, а также продолжительность ИВЛ с использованием гипероксических газовых смесей и высоких цифр среднего давления в дыхательных путя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оту развития осложнений интенсивной терап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лечения в отделении интенсивной терапии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start="3" w:fmt="decimal"/>
          <w:formProt w:val="false"/>
          <w:textDirection w:val="lrTb"/>
          <w:docGrid w:type="default" w:linePitch="360" w:charSpace="0"/>
        </w:sect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Полученные результаты обрабатывались, используя методы вариационной статистики с применением непараметрических критериев.</w:t>
      </w:r>
    </w:p>
    <w:p>
      <w:pPr>
        <w:pStyle w:val="Heading4"/>
        <w:rPr/>
      </w:pPr>
      <w:r>
        <w:rPr/>
        <w:t>РЕЗУЛЬТАТЫ РАБОТЫ И ИХ ОБСУЖДЕНИЕ</w:t>
      </w:r>
    </w:p>
    <w:p>
      <w:pPr>
        <w:pStyle w:val="TextBodyIndent"/>
        <w:ind w:firstLine="720"/>
        <w:rPr/>
      </w:pPr>
      <w:r>
        <w:rPr/>
        <w:t>Влияние различных типов экзогенных сурфактантов на функцию дыхания.</w:t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аксимальное влияние введение экзогенных сурфактантов оказывало на оксигенацию за счёт улучшения вентиляционно-перфузионных отношений в лёгких. Динамика альвеолярно-артериального градиента кислорода в основной и контрольной группах отображена в таблице 2. </w:t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2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Динамика D(A-a)O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при применении различных экзогенных сурфактантов.</w:t>
      </w:r>
    </w:p>
    <w:tbl>
      <w:tblPr>
        <w:tblW w:w="9042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362"/>
        <w:gridCol w:w="2362"/>
        <w:gridCol w:w="2363"/>
      </w:tblGrid>
      <w:tr>
        <w:trPr>
          <w:trHeight w:val="20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 исслед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уросурф, </w:t>
            </w:r>
            <w:r>
              <w:rPr>
                <w:b/>
                <w:bCs/>
                <w:sz w:val="28"/>
                <w:szCs w:val="28"/>
                <w:lang w:val="en-US"/>
              </w:rPr>
              <w:t>M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</w:t>
            </w:r>
            <w:r>
              <w:rPr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Экзосурф</w:t>
            </w:r>
            <w:r>
              <w:rPr>
                <w:b/>
                <w:bCs/>
                <w:sz w:val="28"/>
                <w:szCs w:val="28"/>
                <w:lang w:val="en-US"/>
              </w:rPr>
              <w:t>, M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</w:t>
            </w:r>
            <w:r>
              <w:rPr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урфактант </w:t>
            </w:r>
            <w:r>
              <w:rPr>
                <w:b/>
                <w:bCs/>
                <w:sz w:val="28"/>
                <w:szCs w:val="28"/>
                <w:lang w:val="en-US"/>
              </w:rPr>
              <w:t>HL, M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</w:t>
            </w:r>
            <w:r>
              <w:rPr>
                <w:b/>
                <w:bCs/>
                <w:sz w:val="28"/>
                <w:szCs w:val="28"/>
                <w:lang w:val="en-US"/>
              </w:rPr>
              <w:t>m</w:t>
            </w:r>
          </w:p>
        </w:tc>
      </w:tr>
      <w:tr>
        <w:trPr>
          <w:trHeight w:val="40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03,6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46,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10,6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26,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15,0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42,0</w:t>
            </w:r>
          </w:p>
        </w:tc>
      </w:tr>
      <w:tr>
        <w:trPr>
          <w:trHeight w:val="40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ча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4,6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46,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52,8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25,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02,3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42,2</w:t>
            </w:r>
          </w:p>
        </w:tc>
      </w:tr>
      <w:tr>
        <w:trPr>
          <w:trHeight w:val="40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ча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9,4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41,3</w:t>
            </w:r>
            <w:r>
              <w:rPr>
                <w:sz w:val="28"/>
                <w:szCs w:val="28"/>
                <w:vertAlign w:val="superscript"/>
                <w:lang w:val="en-US"/>
              </w:rPr>
              <w:t>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4,9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24,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90,4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39,8</w:t>
            </w:r>
          </w:p>
        </w:tc>
      </w:tr>
      <w:tr>
        <w:trPr>
          <w:trHeight w:val="40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ча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9,1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35,8</w:t>
            </w:r>
            <w:r>
              <w:rPr>
                <w:sz w:val="28"/>
                <w:szCs w:val="28"/>
                <w:vertAlign w:val="superscript"/>
                <w:lang w:val="en-US"/>
              </w:rPr>
              <w:t>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2,2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20,6</w:t>
            </w:r>
            <w:r>
              <w:rPr>
                <w:sz w:val="28"/>
                <w:szCs w:val="28"/>
                <w:vertAlign w:val="superscript"/>
                <w:lang w:val="en-US"/>
              </w:rPr>
              <w:t>†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62,9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32,0</w:t>
            </w:r>
          </w:p>
        </w:tc>
      </w:tr>
      <w:tr>
        <w:trPr>
          <w:trHeight w:val="40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ча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9,9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24,6</w:t>
            </w:r>
            <w:r>
              <w:rPr>
                <w:sz w:val="28"/>
                <w:szCs w:val="28"/>
                <w:vertAlign w:val="superscript"/>
                <w:lang w:val="en-US"/>
              </w:rPr>
              <w:t>‡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,2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21,6</w:t>
            </w:r>
            <w:r>
              <w:rPr>
                <w:sz w:val="28"/>
                <w:szCs w:val="28"/>
                <w:vertAlign w:val="superscript"/>
                <w:lang w:val="en-US"/>
              </w:rPr>
              <w:t>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37,2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31,9</w:t>
            </w:r>
          </w:p>
        </w:tc>
      </w:tr>
      <w:tr>
        <w:trPr>
          <w:trHeight w:val="40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су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,6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14,4</w:t>
            </w:r>
            <w:r>
              <w:rPr>
                <w:sz w:val="28"/>
                <w:szCs w:val="28"/>
                <w:vertAlign w:val="superscript"/>
                <w:lang w:val="en-US"/>
              </w:rPr>
              <w:t>‡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5,3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16,4</w:t>
            </w:r>
            <w:r>
              <w:rPr>
                <w:sz w:val="28"/>
                <w:szCs w:val="28"/>
                <w:vertAlign w:val="superscript"/>
                <w:lang w:val="en-US"/>
              </w:rPr>
              <w:t>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28,7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32,2</w:t>
            </w:r>
          </w:p>
        </w:tc>
      </w:tr>
      <w:tr>
        <w:trPr>
          <w:trHeight w:val="40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су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,5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9,1</w:t>
            </w:r>
            <w:r>
              <w:rPr>
                <w:sz w:val="28"/>
                <w:szCs w:val="28"/>
                <w:vertAlign w:val="superscript"/>
                <w:lang w:val="en-US"/>
              </w:rPr>
              <w:t>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0,4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20,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3,5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49,5</w:t>
            </w:r>
          </w:p>
        </w:tc>
      </w:tr>
      <w:tr>
        <w:trPr>
          <w:trHeight w:val="40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су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9,9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32,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0,6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14,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9,7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32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к видно из представленных данных, примене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оказывало более быстрый и выраженный эффект на приведённые показатели, чем введе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. Более того, в части случаев ИО и </w:t>
      </w:r>
      <w:r>
        <w:rPr>
          <w:sz w:val="28"/>
          <w:szCs w:val="28"/>
          <w:lang w:val="en-US"/>
        </w:rPr>
        <w:t>D(A-a)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у детей, получавших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статистически достоверно меньше, чем в групп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D(A-a)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через 24 часа после введения 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достоверно больше, чем в контрольной групп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сравнении динамики показателей оксигенации в групп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видно, что после введени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зменения происходили быстрее (рисунок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налогичное действие оказывало введение экзогенных сурфактантов и на динамику </w:t>
      </w:r>
      <w:r>
        <w:rPr>
          <w:sz w:val="28"/>
          <w:szCs w:val="28"/>
          <w:lang w:val="en-US"/>
        </w:rPr>
        <w:t>F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(рисунок 2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 xml:space="preserve">Изменения показателей вентиляции шли параллельно с изменениями оксигенации. Исключением явилось примене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>, когда при медленном улучшении оксигенации отмечено ухудшение показателей венти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можно заключить, что применение экзогенных сурфактан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оказывает быстрое и выраженное действие на показатели функции дыхания. В то же время эффект от введени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роявляется быстрее и выражен в большей степени, чем при примене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. При примене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 xml:space="preserve">HL” </w:t>
      </w:r>
      <w:r>
        <w:rPr>
          <w:sz w:val="28"/>
          <w:szCs w:val="28"/>
        </w:rPr>
        <w:t xml:space="preserve"> влияние на показатели функции дыхания выражено слаб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1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ая динамика ИО в группах </w:t>
      </w:r>
      <w:r>
        <w:rPr>
          <w:b/>
          <w:bCs/>
          <w:sz w:val="28"/>
          <w:szCs w:val="28"/>
          <w:lang w:val="en-US"/>
        </w:rPr>
        <w:t>“</w:t>
      </w:r>
      <w:r>
        <w:rPr>
          <w:b/>
          <w:bCs/>
          <w:sz w:val="28"/>
          <w:szCs w:val="28"/>
        </w:rPr>
        <w:t>Экзосурфа</w:t>
      </w:r>
      <w:r>
        <w:rPr>
          <w:b/>
          <w:bCs/>
          <w:sz w:val="28"/>
          <w:szCs w:val="28"/>
          <w:lang w:val="en-US"/>
        </w:rPr>
        <w:t>”</w:t>
      </w:r>
      <w:r>
        <w:rPr>
          <w:b/>
          <w:bCs/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“</w:t>
      </w:r>
      <w:r>
        <w:rPr>
          <w:b/>
          <w:bCs/>
          <w:sz w:val="28"/>
          <w:szCs w:val="28"/>
        </w:rPr>
        <w:t>Куросурфа</w:t>
      </w:r>
      <w:r>
        <w:rPr>
          <w:b/>
          <w:bCs/>
          <w:sz w:val="28"/>
          <w:szCs w:val="28"/>
          <w:lang w:val="en-US"/>
        </w:rPr>
        <w:t>”</w:t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object w:dxaOrig="1280" w:dyaOrig="2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6.35pt;margin-top:12.85pt;width:295.2pt;height:228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706307514" r:id="rId3"/>
        </w:objec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2.</w:t>
      </w:r>
    </w:p>
    <w:p>
      <w:pPr>
        <w:pStyle w:val="Normal"/>
        <w:ind w:firstLine="720"/>
        <w:rPr/>
      </w:pPr>
      <w:r>
        <w:object w:dxaOrig="1281" w:dyaOrig="2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3.55pt;margin-top:42.6pt;width:295.2pt;height:237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605632020" r:id="rId5"/>
        </w:object>
      </w:r>
      <w:r>
        <w:rPr>
          <w:b/>
          <w:bCs/>
          <w:sz w:val="28"/>
          <w:szCs w:val="28"/>
        </w:rPr>
        <w:t xml:space="preserve">Динамика </w:t>
      </w:r>
      <w:r>
        <w:rPr>
          <w:b/>
          <w:bCs/>
          <w:sz w:val="28"/>
          <w:szCs w:val="28"/>
          <w:lang w:val="en-US"/>
        </w:rPr>
        <w:t>FiO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при применении различных экзогенных сурфактантов.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Влияние различных типов экзогенных сурфактантов на гемодинами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экзогенных сурфактантов не оказывало выраженного влияния на показатели ЧСС и АД. При сравнение показателей ЧСС и АДср при использовании различных экзогенных сурфактантов различий не наблюдает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 xml:space="preserve">Длительность применения допамина в острую фазу заболевания коррелировала с выраженностью клинического эффекта от введения сурфактантов (наименьшие показатели в групп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 – 2,3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  <w:lang w:val="en-US"/>
        </w:rPr>
        <w:t xml:space="preserve">0,5 </w:t>
      </w:r>
      <w:r>
        <w:rPr>
          <w:sz w:val="28"/>
          <w:szCs w:val="28"/>
        </w:rPr>
        <w:t xml:space="preserve">сут, наибольшие в групп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 – 4,3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  <w:lang w:val="en-US"/>
        </w:rPr>
        <w:t xml:space="preserve">0,8 </w:t>
      </w:r>
      <w:r>
        <w:rPr>
          <w:sz w:val="28"/>
          <w:szCs w:val="28"/>
        </w:rPr>
        <w:t xml:space="preserve">сут). Частота развития ТДМЛЖ колебалась от 23 до 45%. Такую высокую частоту развития данного состояния можно объяснить незрелостью миокарда у недоношенных дет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сравнивать цифры среднего давления в лёгочной артерии после введения сурфактантов, то различия оказываются несущественными: 47,4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2,1; 49,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,3; 46,1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1,3 соответственно при примене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а</w:t>
      </w:r>
      <w:r>
        <w:rPr>
          <w:sz w:val="28"/>
          <w:szCs w:val="28"/>
          <w:lang w:val="en-US"/>
        </w:rPr>
        <w:t xml:space="preserve">”, хотя прослеживается тенденция к </w:t>
      </w:r>
      <w:r>
        <w:rPr>
          <w:sz w:val="28"/>
          <w:szCs w:val="28"/>
        </w:rPr>
        <w:t xml:space="preserve">снижени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срЛА в первых двух группах. По-видимому, это объясняется тем воздействием на функцию дыхания, которое оказывают данные препараты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Клиническая эффективность применения различных типов экзогенных сурфакта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линическая эффективность оценивалась по улучшению аускультативной и рентгенологической картины в лёгких. После применени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у 100% детей через 30 минут после введения первой дозы отмечено улучшение экскурсии грудной  клетки и улучшение проведения дыхания в лёгких. При использова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а</w:t>
      </w:r>
      <w:r>
        <w:rPr>
          <w:sz w:val="28"/>
          <w:szCs w:val="28"/>
          <w:lang w:val="en-US"/>
        </w:rPr>
        <w:t>” этот показатель составил 30%, через 1 час – 70%, а через 24 часа после введения первой дозы – 100%. При использовании 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ни у одного ребёнка в течение 24 часов после введения первой дозы не отмечено клинического улуч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лучшение рентгенологической картины в виде повышения прозрачности лёгочных полей через 24 часа после введения первой дозы при использова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отмечено у 58% детей, при использова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у 50%, а при использова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только у 8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авнение общей длительности ИВЛ, а также ИВЛ с </w:t>
      </w:r>
      <w:r>
        <w:rPr>
          <w:sz w:val="28"/>
          <w:szCs w:val="28"/>
          <w:lang w:val="en-US"/>
        </w:rPr>
        <w:t>F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0,4 и </w:t>
      </w:r>
      <w:r>
        <w:rPr>
          <w:sz w:val="28"/>
          <w:szCs w:val="28"/>
          <w:lang w:val="en-US"/>
        </w:rPr>
        <w:t>MAP&gt;10</w:t>
      </w:r>
      <w:r>
        <w:rPr>
          <w:sz w:val="28"/>
          <w:szCs w:val="28"/>
        </w:rPr>
        <w:t xml:space="preserve"> см вод.ст. показано в таблице 3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наибольшему сокращению длительности ИВЛ привело использова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 в несколько меньшей степе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(статистически достоверного различия между этими группами не выявлено). В то же время примене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не только не приводит к уменьшению, а наоборот повышает длительность ИВЛ по сравнению с детьми из контрольной группы, хотя если сравнивать эти показатели у детей, получавших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 у детей, получавших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>, различия оказываются статистически недостоверным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ительность ИВЛ при использовании различных экзогенных сурфактантов (час, </w:t>
      </w:r>
      <w:r>
        <w:rPr>
          <w:b/>
          <w:bCs/>
          <w:sz w:val="28"/>
          <w:szCs w:val="28"/>
          <w:lang w:val="en-US"/>
        </w:rPr>
        <w:t>M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</w:t>
      </w:r>
      <w:r>
        <w:rPr>
          <w:b/>
          <w:bCs/>
          <w:sz w:val="28"/>
          <w:szCs w:val="28"/>
          <w:lang w:val="en-US"/>
        </w:rPr>
        <w:t>m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94"/>
        <w:gridCol w:w="1595"/>
        <w:gridCol w:w="1595"/>
        <w:gridCol w:w="1595"/>
      </w:tblGrid>
      <w:tr>
        <w:trPr>
          <w:trHeight w:val="3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оказател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Куросурф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Экзосурф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рфактант </w:t>
            </w:r>
            <w:r>
              <w:rPr>
                <w:b/>
                <w:bCs/>
                <w:sz w:val="24"/>
                <w:szCs w:val="24"/>
                <w:lang w:val="en-US"/>
              </w:rPr>
              <w:t>H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Длительность ИВЛ с </w:t>
            </w:r>
            <w:r>
              <w:rPr>
                <w:b/>
                <w:bCs/>
                <w:sz w:val="24"/>
                <w:szCs w:val="24"/>
                <w:lang w:val="en-US"/>
              </w:rPr>
              <w:t>FiO2&gt;0</w:t>
            </w:r>
            <w:r>
              <w:rPr>
                <w:b/>
                <w:bCs/>
                <w:sz w:val="24"/>
                <w:szCs w:val="24"/>
              </w:rPr>
              <w:t>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4,3</w:t>
            </w:r>
            <w:r>
              <w:rPr>
                <w:sz w:val="28"/>
                <w:szCs w:val="28"/>
                <w:vertAlign w:val="superscript"/>
              </w:rPr>
              <w:t>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7,2</w:t>
            </w:r>
            <w:r>
              <w:rPr>
                <w:sz w:val="28"/>
                <w:szCs w:val="28"/>
                <w:vertAlign w:val="superscript"/>
              </w:rPr>
              <w:t>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7,4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5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2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Длительность ИВЛ с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MAP&gt;10 </w:t>
            </w:r>
            <w:r>
              <w:rPr>
                <w:b/>
                <w:bCs/>
                <w:sz w:val="24"/>
                <w:szCs w:val="24"/>
              </w:rPr>
              <w:t>см вод.ст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4,0</w:t>
            </w:r>
            <w:r>
              <w:rPr>
                <w:sz w:val="28"/>
                <w:szCs w:val="28"/>
                <w:vertAlign w:val="superscript"/>
              </w:rPr>
              <w:t>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3,2</w:t>
            </w:r>
            <w:r>
              <w:rPr>
                <w:sz w:val="28"/>
                <w:szCs w:val="28"/>
                <w:vertAlign w:val="superscript"/>
              </w:rPr>
              <w:t>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,8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8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1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ительность ИВ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3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6,8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35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9,9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89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2,2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40,5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тистически достоверное различие с контрольной группой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†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&lt;</w:t>
      </w:r>
      <w:r>
        <w:rPr>
          <w:sz w:val="24"/>
          <w:szCs w:val="24"/>
        </w:rPr>
        <w:t xml:space="preserve">0,05   </w:t>
      </w:r>
      <w:r>
        <w:rPr>
          <w:sz w:val="24"/>
          <w:szCs w:val="24"/>
          <w:vertAlign w:val="superscript"/>
        </w:rPr>
        <w:t>‡</w:t>
      </w:r>
      <w:r>
        <w:rPr>
          <w:sz w:val="24"/>
          <w:szCs w:val="24"/>
        </w:rPr>
        <w:t xml:space="preserve">  р</w:t>
      </w:r>
      <w:r>
        <w:rPr>
          <w:sz w:val="24"/>
          <w:szCs w:val="24"/>
          <w:lang w:val="en-US"/>
        </w:rPr>
        <w:t>&lt;0,0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мене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уменьшало длительность лечения в отделении интенсивной терапии по сравнению с контрольной группой и детьми, получавшим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, но эти изменения статистически недостоверны (рисунок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3.</w:t>
      </w:r>
    </w:p>
    <w:p>
      <w:pPr>
        <w:pStyle w:val="2"/>
        <w:spacing w:lineRule="auto" w:line="240"/>
        <w:rPr>
          <w:b/>
          <w:b/>
          <w:bCs/>
        </w:rPr>
      </w:pPr>
      <w:r>
        <w:object w:dxaOrig="1281" w:dyaOrig="25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9.15pt;margin-top:35.4pt;width:302.4pt;height:232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36649471" r:id="rId7"/>
        </w:object>
      </w:r>
      <w:r>
        <w:rPr>
          <w:b/>
          <w:bCs/>
        </w:rPr>
        <w:t>Длительность пребывания детей в отделении интенсивной терапии после применения различных экзогенных сурфакта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авнительная частота развития осложнений интенсивной терапии при применении различных сурфактантов показана в таблице 4.</w:t>
      </w:r>
      <w:r>
        <w:rPr/>
        <w:t xml:space="preserve"> </w:t>
      </w:r>
      <w:r>
        <w:rPr>
          <w:sz w:val="28"/>
          <w:szCs w:val="28"/>
        </w:rPr>
        <w:t xml:space="preserve">Из приведённых данных видно, что примене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зволило существенно снизить частоту развития синдромов утечки воздуха, по сравнению с другими сурфактантами, и позволило избежать развития ХЗЛ. Использова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также позволяло снизить частоту развития осложнений дыхательной терапии по сравнению с группой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и контрольной группой. В то же время примене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привело к выраженному увеличению частоты синдромов утечки воздуха и последующего развития ХЗЛ. Не отмечено существенных различий в частоте ФАП у детей, получивших </w:t>
      </w:r>
      <w:r>
        <w:rPr>
          <w:sz w:val="28"/>
          <w:szCs w:val="28"/>
          <w:lang w:val="en-US"/>
        </w:rPr>
        <w:t>"</w:t>
      </w:r>
      <w:r>
        <w:rPr>
          <w:sz w:val="28"/>
          <w:szCs w:val="28"/>
        </w:rPr>
        <w:t>Кур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ли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 сравнению с контрольной группой, хотя ФАП диагностировался у этих детей несколько чаще. При примене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частота ФАП несколько меньше, чем в контрольной группе. Использование экзогенных сурфактантов несколько снижало частоту прогрессирования ПВК у новорожденных, а в групп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случаев прогрессирования ПВК вообще не отмече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4.</w:t>
      </w:r>
    </w:p>
    <w:p>
      <w:pPr>
        <w:pStyle w:val="TextBodyIndent"/>
        <w:spacing w:lineRule="auto" w:line="240"/>
        <w:ind w:firstLine="720"/>
        <w:rPr/>
      </w:pPr>
      <w:r>
        <w:rPr/>
        <w:t>Частота развития осложнеий интенсивной терапии при применении различных экзогенных сурфактантов (%).</w:t>
      </w:r>
    </w:p>
    <w:tbl>
      <w:tblPr>
        <w:tblW w:w="8896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701"/>
        <w:gridCol w:w="1701"/>
        <w:gridCol w:w="1701"/>
        <w:gridCol w:w="1701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ложн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су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осу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Сурфактант </w:t>
            </w:r>
            <w:r>
              <w:rPr>
                <w:sz w:val="24"/>
                <w:szCs w:val="24"/>
                <w:lang w:val="en-US"/>
              </w:rPr>
              <w:t>H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Всего СУ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ИЭ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Пневмотор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ХЗ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Ф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П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</w:tr>
    </w:tbl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ннее использование экзогенных сурфактантов (до 24 часов жизни) позволяло значительно улучшить эффективность препарата, однако различия в динамике показателей между сурфактантами сохраняются (таблицы 5 и 6).</w:t>
      </w:r>
    </w:p>
    <w:p>
      <w:pPr>
        <w:pStyle w:val="2"/>
        <w:rPr/>
      </w:pPr>
      <w:r>
        <w:rPr/>
        <w:t xml:space="preserve">При позднем (после 24 часов жизни) введении, как и ожидалось, действие экзогенных сурфактантов оказалось менее выраженным, хотя и в этом случае было отмечено сокращение длительности ИВЛ и частоты развития таких осложнений, как СУВ. Однако при этом нивелируются различия в эффективности между </w:t>
      </w:r>
      <w:r>
        <w:rPr>
          <w:lang w:val="en-US"/>
        </w:rPr>
        <w:t>“</w:t>
      </w:r>
      <w:r>
        <w:rPr/>
        <w:t>Куросурфом</w:t>
      </w:r>
      <w:r>
        <w:rPr>
          <w:lang w:val="en-US"/>
        </w:rPr>
        <w:t xml:space="preserve">” </w:t>
      </w:r>
      <w:r>
        <w:rPr/>
        <w:t xml:space="preserve">и </w:t>
      </w:r>
      <w:r>
        <w:rPr>
          <w:lang w:val="en-US"/>
        </w:rPr>
        <w:t>“</w:t>
      </w:r>
      <w:r>
        <w:rPr/>
        <w:t>Экзосурфом</w:t>
      </w:r>
      <w:r>
        <w:rPr>
          <w:lang w:val="en-US"/>
        </w:rPr>
        <w:t>”</w:t>
      </w:r>
      <w:r>
        <w:rPr/>
        <w:t xml:space="preserve">. Так за счёт более быстрого улучшения оксигенации длительность ИВЛ с </w:t>
      </w:r>
      <w:r>
        <w:rPr>
          <w:lang w:val="en-US"/>
        </w:rPr>
        <w:t>FiO</w:t>
      </w:r>
      <w:r>
        <w:rPr>
          <w:vertAlign w:val="subscript"/>
          <w:lang w:val="en-US"/>
        </w:rPr>
        <w:t>2</w:t>
      </w:r>
      <w:r>
        <w:rPr>
          <w:lang w:val="en-US"/>
        </w:rPr>
        <w:t>&gt;</w:t>
      </w:r>
      <w:r>
        <w:rPr/>
        <w:t xml:space="preserve">0,4 при использовании </w:t>
      </w:r>
      <w:r>
        <w:rPr>
          <w:lang w:val="en-US"/>
        </w:rPr>
        <w:t>“</w:t>
      </w:r>
      <w:r>
        <w:rPr/>
        <w:t>Куросурфа</w:t>
      </w:r>
      <w:r>
        <w:rPr>
          <w:lang w:val="en-US"/>
        </w:rPr>
        <w:t>”</w:t>
      </w:r>
      <w:r>
        <w:rPr/>
        <w:t xml:space="preserve"> оказалась меньше, чем при применении </w:t>
      </w:r>
      <w:r>
        <w:rPr>
          <w:lang w:val="en-US"/>
        </w:rPr>
        <w:t>“Экзосурфа”</w:t>
      </w:r>
      <w:r>
        <w:rPr/>
        <w:t xml:space="preserve"> (соответственно 40,8</w:t>
      </w:r>
      <w:r>
        <w:rPr>
          <w:rFonts w:eastAsia="Symbol" w:cs="Symbol" w:ascii="Symbol" w:hAnsi="Symbol"/>
        </w:rPr>
        <w:t></w:t>
      </w:r>
      <w:r>
        <w:rPr/>
        <w:t>1,4 час против 74,2</w:t>
      </w:r>
      <w:r>
        <w:rPr>
          <w:rFonts w:eastAsia="Symbol" w:cs="Symbol" w:ascii="Symbol" w:hAnsi="Symbol"/>
        </w:rPr>
        <w:t></w:t>
      </w:r>
      <w:r>
        <w:rPr/>
        <w:t>12,2 час), тогда как длительность ИВЛ с МАР</w:t>
      </w:r>
      <w:r>
        <w:rPr>
          <w:lang w:val="en-US"/>
        </w:rPr>
        <w:t>&gt;</w:t>
      </w:r>
      <w:r>
        <w:rPr/>
        <w:t>10 см вод.ст. соответственно 30,2</w:t>
      </w:r>
      <w:r>
        <w:rPr>
          <w:rFonts w:eastAsia="Symbol" w:cs="Symbol" w:ascii="Symbol" w:hAnsi="Symbol"/>
        </w:rPr>
        <w:t></w:t>
      </w:r>
      <w:r>
        <w:rPr/>
        <w:t>5,7 час против 38,5</w:t>
      </w:r>
      <w:r>
        <w:rPr>
          <w:rFonts w:eastAsia="Symbol" w:cs="Symbol" w:ascii="Symbol" w:hAnsi="Symbol"/>
        </w:rPr>
        <w:t></w:t>
      </w:r>
      <w:r>
        <w:rPr/>
        <w:t xml:space="preserve">6,0 час, а общая длительность ИВЛ и продолжительность лечения в отделении интенсивной терапии в группе </w:t>
      </w:r>
      <w:r>
        <w:rPr>
          <w:lang w:val="en-US"/>
        </w:rPr>
        <w:t>“</w:t>
      </w:r>
      <w:r>
        <w:rPr/>
        <w:t>Экзосурфа</w:t>
      </w:r>
      <w:r>
        <w:rPr>
          <w:lang w:val="en-US"/>
        </w:rPr>
        <w:t xml:space="preserve">” </w:t>
      </w:r>
      <w:r>
        <w:rPr/>
        <w:t>оказались даже меньше (соответственно 210,4</w:t>
      </w:r>
      <w:r>
        <w:rPr>
          <w:rFonts w:eastAsia="Symbol" w:cs="Symbol" w:ascii="Symbol" w:hAnsi="Symbol"/>
        </w:rPr>
        <w:t></w:t>
      </w:r>
      <w:r>
        <w:rPr/>
        <w:t>50,3 час против 240,2</w:t>
      </w:r>
      <w:r>
        <w:rPr>
          <w:rFonts w:eastAsia="Symbol" w:cs="Symbol" w:ascii="Symbol" w:hAnsi="Symbol"/>
        </w:rPr>
        <w:t></w:t>
      </w:r>
      <w:r>
        <w:rPr/>
        <w:t xml:space="preserve">36,9 час в группе </w:t>
      </w:r>
      <w:r>
        <w:rPr>
          <w:lang w:val="en-US"/>
        </w:rPr>
        <w:t>“</w:t>
      </w:r>
      <w:r>
        <w:rPr/>
        <w:t>Куросурфа</w:t>
      </w:r>
      <w:r>
        <w:rPr>
          <w:lang w:val="en-US"/>
        </w:rPr>
        <w:t>”</w:t>
      </w:r>
      <w:r>
        <w:rPr/>
        <w:t xml:space="preserve"> и 14,2</w:t>
      </w:r>
      <w:r>
        <w:rPr>
          <w:rFonts w:eastAsia="Symbol" w:cs="Symbol" w:ascii="Symbol" w:hAnsi="Symbol"/>
        </w:rPr>
        <w:t></w:t>
      </w:r>
      <w:r>
        <w:rPr/>
        <w:t>2,1 сут против 14,4</w:t>
      </w:r>
      <w:r>
        <w:rPr>
          <w:rFonts w:eastAsia="Symbol" w:cs="Symbol" w:ascii="Symbol" w:hAnsi="Symbol"/>
        </w:rPr>
        <w:t></w:t>
      </w:r>
      <w:r>
        <w:rPr/>
        <w:t xml:space="preserve">1,7 сут в группе </w:t>
      </w:r>
      <w:r>
        <w:rPr>
          <w:lang w:val="en-US"/>
        </w:rPr>
        <w:t>“</w:t>
      </w:r>
      <w:r>
        <w:rPr/>
        <w:t>Куросурфа</w:t>
      </w:r>
      <w:r>
        <w:rPr>
          <w:lang w:val="en-US"/>
        </w:rPr>
        <w:t>”</w:t>
      </w:r>
      <w:r>
        <w:rPr/>
        <w:t xml:space="preserve">). Частота развития СУВ при применении </w:t>
      </w:r>
      <w:r>
        <w:rPr>
          <w:lang w:val="en-US"/>
        </w:rPr>
        <w:t>“</w:t>
      </w:r>
      <w:r>
        <w:rPr/>
        <w:t>Куросурфа</w:t>
      </w:r>
      <w:r>
        <w:rPr>
          <w:lang w:val="en-US"/>
        </w:rPr>
        <w:t>”</w:t>
      </w:r>
      <w:r>
        <w:rPr/>
        <w:t xml:space="preserve"> и </w:t>
      </w:r>
      <w:r>
        <w:rPr>
          <w:lang w:val="en-US"/>
        </w:rPr>
        <w:t>“</w:t>
      </w:r>
      <w:r>
        <w:rPr/>
        <w:t>Экзосурфа</w:t>
      </w:r>
      <w:r>
        <w:rPr>
          <w:lang w:val="en-US"/>
        </w:rPr>
        <w:t>”</w:t>
      </w:r>
      <w:r>
        <w:rPr/>
        <w:t xml:space="preserve"> у детей с постнатальным возрастом более 24 часов была ниже, чем в контрольной группе соответственно на 21 и 17%. Длительность ИВЛ и частота развития осложнений интенсивной терапии при позднем введении </w:t>
      </w:r>
      <w:r>
        <w:rPr>
          <w:lang w:val="en-US"/>
        </w:rPr>
        <w:t>“</w:t>
      </w:r>
      <w:r>
        <w:rPr/>
        <w:t xml:space="preserve">Сурфактанта </w:t>
      </w:r>
      <w:r>
        <w:rPr>
          <w:lang w:val="en-US"/>
        </w:rPr>
        <w:t>HL”</w:t>
      </w:r>
      <w:r>
        <w:rPr/>
        <w:t xml:space="preserve"> существенно выше, чем в контрольной группе.</w:t>
      </w:r>
    </w:p>
    <w:p>
      <w:pPr>
        <w:sectPr>
          <w:footerReference w:type="defaul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2"/>
        <w:rPr/>
      </w:pPr>
      <w:r>
        <w:rPr/>
        <w:t xml:space="preserve">Исходя из полученных данных можно заключить, что </w:t>
      </w:r>
      <w:r>
        <w:rPr>
          <w:lang w:val="en-US"/>
        </w:rPr>
        <w:t>“</w:t>
      </w:r>
      <w:r>
        <w:rPr/>
        <w:t>Куросурф</w:t>
      </w:r>
      <w:r>
        <w:rPr>
          <w:lang w:val="en-US"/>
        </w:rPr>
        <w:t xml:space="preserve">” </w:t>
      </w:r>
      <w:r>
        <w:rPr/>
        <w:t xml:space="preserve">и </w:t>
      </w:r>
      <w:r>
        <w:rPr>
          <w:lang w:val="en-US"/>
        </w:rPr>
        <w:t>“</w:t>
      </w:r>
      <w:r>
        <w:rPr/>
        <w:t>Экзосурф</w:t>
      </w:r>
      <w:r>
        <w:rPr>
          <w:lang w:val="en-US"/>
        </w:rPr>
        <w:t>”</w:t>
      </w:r>
      <w:r>
        <w:rPr/>
        <w:t xml:space="preserve"> оказывают выраженное влияние на функцию дыхания в первые часы после введения, позволяя существенно снизить концентрацию кислорода во вдыхаемой газовой смеси за счёт улучшения, в первую очередь, вентиляционно-перфузионных соотношений в лёгких с последующим улучшением их механических свойств. При этом </w:t>
      </w:r>
      <w:r>
        <w:rPr>
          <w:lang w:val="en-US"/>
        </w:rPr>
        <w:t>“</w:t>
      </w:r>
      <w:r>
        <w:rPr/>
        <w:t>Куросурф</w:t>
      </w:r>
      <w:r>
        <w:rPr>
          <w:lang w:val="en-US"/>
        </w:rPr>
        <w:t>”</w:t>
      </w:r>
      <w:r>
        <w:rPr/>
        <w:t xml:space="preserve"> оказывает своё действие быстрее и в большей степени, чем </w:t>
      </w:r>
      <w:r>
        <w:rPr>
          <w:lang w:val="en-US"/>
        </w:rPr>
        <w:t>“</w:t>
      </w:r>
      <w:r>
        <w:rPr/>
        <w:t>Экзосурф</w:t>
      </w:r>
      <w:r>
        <w:rPr>
          <w:lang w:val="en-US"/>
        </w:rPr>
        <w:t>”</w:t>
      </w:r>
      <w:r>
        <w:rPr/>
        <w:t>.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>Сравнение длительности ИВЛ и интенсивной терапии при раннем введении сурфактантов.</w:t>
      </w:r>
    </w:p>
    <w:tbl>
      <w:tblPr>
        <w:tblW w:w="1400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795"/>
        <w:gridCol w:w="1796"/>
        <w:gridCol w:w="1795"/>
        <w:gridCol w:w="1796"/>
        <w:gridCol w:w="1795"/>
        <w:gridCol w:w="1796"/>
      </w:tblGrid>
      <w:tr>
        <w:trPr>
          <w:trHeight w:val="300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Показатель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</w:rPr>
              <w:t>Куросурф</w:t>
            </w:r>
            <w:r>
              <w:rPr>
                <w:b/>
                <w:bCs/>
                <w:sz w:val="28"/>
                <w:szCs w:val="28"/>
                <w:lang w:val="en-US"/>
              </w:rPr>
              <w:t>”, M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</w:t>
            </w:r>
            <w:r>
              <w:rPr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</w:rPr>
              <w:t>Экзосурф</w:t>
            </w:r>
            <w:r>
              <w:rPr>
                <w:b/>
                <w:bCs/>
                <w:sz w:val="28"/>
                <w:szCs w:val="28"/>
                <w:lang w:val="en-US"/>
              </w:rPr>
              <w:t>”, M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</w:t>
            </w:r>
            <w:r>
              <w:rPr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</w:rPr>
              <w:t xml:space="preserve">Сурфактант </w:t>
            </w:r>
            <w:r>
              <w:rPr>
                <w:b/>
                <w:bCs/>
                <w:sz w:val="28"/>
                <w:szCs w:val="28"/>
                <w:lang w:val="en-US"/>
              </w:rPr>
              <w:t>HL”, M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</w:t>
            </w:r>
            <w:r>
              <w:rPr>
                <w:b/>
                <w:bCs/>
                <w:sz w:val="28"/>
                <w:szCs w:val="28"/>
                <w:lang w:val="en-US"/>
              </w:rPr>
              <w:t>m</w:t>
            </w:r>
          </w:p>
        </w:tc>
      </w:tr>
      <w:tr>
        <w:trPr>
          <w:trHeight w:val="160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ее введ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групп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ее введ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групп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ее введ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группа</w:t>
            </w:r>
          </w:p>
        </w:tc>
      </w:tr>
      <w:tr>
        <w:trPr>
          <w:trHeight w:val="22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ВЛ с </w:t>
            </w:r>
            <w:r>
              <w:rPr>
                <w:sz w:val="28"/>
                <w:szCs w:val="28"/>
                <w:lang w:val="en-US"/>
              </w:rPr>
              <w:t>Fi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&gt;0,4, час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,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,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4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,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10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4,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7,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7,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56,0</w:t>
            </w:r>
          </w:p>
        </w:tc>
      </w:tr>
      <w:tr>
        <w:trPr>
          <w:trHeight w:val="24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ВЛ с </w:t>
            </w:r>
            <w:r>
              <w:rPr>
                <w:sz w:val="28"/>
                <w:szCs w:val="28"/>
                <w:lang w:val="en-US"/>
              </w:rPr>
              <w:t xml:space="preserve">MAP&gt;10 </w:t>
            </w:r>
            <w:r>
              <w:rPr>
                <w:sz w:val="28"/>
                <w:szCs w:val="28"/>
              </w:rPr>
              <w:t>см вод.ст., ча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8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,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5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7,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,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15,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,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лительность ИВЛ, ча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8,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30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9,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36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2,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44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6,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35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0,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37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9,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89,5</w:t>
            </w:r>
          </w:p>
        </w:tc>
      </w:tr>
      <w:tr>
        <w:trPr>
          <w:trHeight w:val="24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ко-день, с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,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,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,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,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4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6.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>Сравнение частоты развития осложнений интенсивной терапии при раннем введении сурфактантов.</w:t>
      </w:r>
    </w:p>
    <w:tbl>
      <w:tblPr>
        <w:tblW w:w="1400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795"/>
        <w:gridCol w:w="1796"/>
        <w:gridCol w:w="1795"/>
        <w:gridCol w:w="1796"/>
        <w:gridCol w:w="1795"/>
        <w:gridCol w:w="1796"/>
      </w:tblGrid>
      <w:tr>
        <w:trPr>
          <w:trHeight w:val="300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ие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lang w:val="en-US"/>
              </w:rPr>
              <w:t>“</w:t>
            </w:r>
            <w:r>
              <w:rPr/>
              <w:t>Куросурф</w:t>
            </w:r>
            <w:r>
              <w:rPr>
                <w:lang w:val="en-US"/>
              </w:rPr>
              <w:t>”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</w:rPr>
              <w:t>Экзосурф</w:t>
            </w:r>
            <w:r>
              <w:rPr>
                <w:b/>
                <w:bCs/>
                <w:sz w:val="28"/>
                <w:szCs w:val="28"/>
                <w:lang w:val="en-US"/>
              </w:rPr>
              <w:t>”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</w:rPr>
              <w:t xml:space="preserve">Сурфактант </w:t>
            </w:r>
            <w:r>
              <w:rPr>
                <w:b/>
                <w:bCs/>
                <w:sz w:val="28"/>
                <w:szCs w:val="28"/>
                <w:lang w:val="en-US"/>
              </w:rPr>
              <w:t>HL”</w:t>
            </w:r>
          </w:p>
        </w:tc>
      </w:tr>
      <w:tr>
        <w:trPr>
          <w:trHeight w:val="160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ее введ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групп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ее введ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групп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ее введ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группа</w:t>
            </w:r>
          </w:p>
        </w:tc>
      </w:tr>
      <w:tr>
        <w:trPr>
          <w:trHeight w:val="22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У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%</w:t>
            </w:r>
          </w:p>
        </w:tc>
      </w:tr>
      <w:tr>
        <w:trPr>
          <w:trHeight w:val="24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ИЭ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%</w:t>
            </w:r>
          </w:p>
        </w:tc>
      </w:tr>
      <w:tr>
        <w:trPr>
          <w:trHeight w:val="24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невмоторак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%</w:t>
            </w:r>
          </w:p>
        </w:tc>
      </w:tr>
      <w:tr>
        <w:trPr>
          <w:trHeight w:val="24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З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%</w:t>
            </w:r>
          </w:p>
        </w:tc>
      </w:tr>
      <w:tr>
        <w:trPr>
          <w:trHeight w:val="22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%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418" w:right="1418" w:gutter="0" w:header="0" w:top="198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оме этого, при использовании данных сурфактантов удаётся снизить частоту развития осложнений дыхательной терапии, прежде всего синдромов утечки воздуха. Данный эффект более выражен при примене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 При применении этих сурфактантов уменьшается длительность ИВЛ с использованием гипероксических газовых смесей и высоких цифр давления в дыхательных путях. Снижается и общая длительность ИВЛ, и продолжительность лечения в отделении интенсивной терапии. Данный эффект также более выражен при применении натурального сурфакта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мене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у детей с постнатальным возрастом до 24 часов жизни оказывает более выраженное действие как на функцию дыхания, так и в целом на результаты терапии детей с РДС. При этом значительно сокращается длительность ИВЛ и интенсивной терапии, уменьшается общее число и тяжесть осложнений интенсивной терапии новорожденных. При позднем (после 24 часов жизни) введении, как и ожидалось, действие экзогенных сурфактантов оказалось менее выраженным, хотя и в этом случае было отмечено сокращение длительности ИВЛ и частоты развития таких осложнений, как СУ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выраженности действия на функцию дыхания в зависимости от длительности предшествующей ИВЛ отмечается тенденция к обратной зависимости. Эффект уменьшается с увеличением длительности предшествующей введению сурфактанта ИВ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использова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показатели функции дыхания не отличаются от соответствующих показателей у детей в контрольной группе, либо ухудшаются. Ухудшение состояния лёгких после введения сурфактанта приводит к необходимости проведения длительной ИВЛ с высокими цифрами давления на вдохе и высокой концентрацией кислорода во вдыхаемой газовой смеси, что сказывается на значительном (более чем в 2 раза) увеличении частоты ХЗ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нее (до 24 часов жизни ребёнка) применение этого сурфактанта позволяет несколько снизить длительность ИВЛ и продолжительность лечения в отделении интенсивной терапии, однако настораживает 100% развитие при этом СУ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зднее введе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значительно утяжеляет течение РДС у новорожденных дете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rPr>
          <w:caps/>
        </w:rPr>
      </w:pPr>
      <w:r>
        <w:rPr>
          <w:caps/>
        </w:rPr>
        <w:t>Выво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55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именение экзогенных сурфактан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риводит к быстрому улучшению функции дыхания у детей. </w:t>
      </w:r>
      <w:r>
        <w:rPr>
          <w:sz w:val="28"/>
          <w:szCs w:val="28"/>
          <w:lang w:val="en-US"/>
        </w:rPr>
        <w:t>D(A-a)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к 12 часам после введения снижается соответственно на 48 и 36% по сравнению с 9% в контрольной группе, а </w:t>
      </w:r>
      <w:r>
        <w:rPr>
          <w:sz w:val="28"/>
          <w:szCs w:val="28"/>
          <w:lang w:val="en-US"/>
        </w:rPr>
        <w:t xml:space="preserve">VEI </w:t>
      </w:r>
      <w:r>
        <w:rPr>
          <w:sz w:val="28"/>
          <w:szCs w:val="28"/>
        </w:rPr>
        <w:t xml:space="preserve">увеличивается на 130 и 111% по сравнению с 39% в контрольной группе. Эффективность препара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подтвердить не удалос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55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Использование экзогенных сурфактан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зволяет снизить частоту развития синдромов утечки воздуха соответственно на 25 и 39% и уменьшить частоту развития ХЗЛ. При примене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отмечается увеличение частоты СУВ на 35% и ХЗЛ на 15%. При использовании всех сурфактантов наблюдается тенденция к уменьшению частоты прогрессирования ПВК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55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именение экзогенных сурфактан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в первые 48 часов позволяет соответственно на 19 и 26% уменьшить длительность ИВЛ, при этом продолжительность ИВЛ с применением гипероксических газовых смесей уменьшается на 46 и 68%. Продолжительность пребывания ребёнка в отделении интенсивной терапии сокращается на 15 и 23%. При использова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длительность ИВЛ и интенсивной терапии увеличиваются соответственно на 32 и 11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55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веде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а</w:t>
      </w:r>
      <w:r>
        <w:rPr>
          <w:sz w:val="28"/>
          <w:szCs w:val="28"/>
          <w:lang w:val="en-US"/>
        </w:rPr>
        <w:t xml:space="preserve">”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хорошо переносится пациентами. При введе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у всех  детей отмечается транзиторная гипоксемия. После применени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в 62% случаев отмечается развитие обструктивных изменений в лёгки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55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Использование натурального животного сурфактанта оказывает более быстрый эффект по сравнению с синтетическим сурфактантом. При примене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меньше длительность ИВЛ и частота развития осложнений интенсивной терапии (за исключением ФАП), чем при использова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55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Эффективность применени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у детей до 24 часов жизни выше. Сокращение длительности ИВЛ составляет 58 и 68%, а интенсивной терапии 45 и 53%. Введение этих сурфактантов при постнатальном возрасте ребёнка более 24 часов менее эффективно.</w:t>
      </w:r>
    </w:p>
    <w:p>
      <w:pPr>
        <w:pStyle w:val="3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3"/>
        <w:ind w:hanging="0"/>
        <w:jc w:val="center"/>
        <w:rPr>
          <w:caps/>
        </w:rPr>
      </w:pPr>
      <w:r>
        <w:rPr>
          <w:caps/>
        </w:rPr>
        <w:t>Практические рекоменд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18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именение экзогенных сурфактан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азано при лечении РДС у детей, если ребёнок находится на ИВЛ через эндотрахеальную трубку и требует  для поддержания адекватной оксигенации </w:t>
      </w:r>
      <w:r>
        <w:rPr>
          <w:sz w:val="28"/>
          <w:szCs w:val="28"/>
          <w:lang w:val="en-US"/>
        </w:rPr>
        <w:t>F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0,4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веде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осуществляют эндотрахеально медленно струйно в течение 5-30 минут, используя специальный адаптер к эндотрахеальной трубке с боковым входом. ИВЛ при этом не прерывают. Оптимально двухкратное введение в дозе 5 мл/кг (67,5 мг/кг) каждая с интервалом в 12 часов. Предпочтительно введение препарата в положении ребёнка на спине, голова в срединном положении. Изменение позиции в процессе введения может ухудшать состояние пациен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веде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осуществляют эндотрахеально струйно при помощи эндобронхиального катетера, прекращая в это время проведение ИВЛ. Оптимально двухкратное введение. 1-я доза составляет 200 мг/кг (2,5 мл/кг), повторная доза 100 мг/кг (1,25 мл/кг) вводится с интервалом в 12 час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Обязательным является постоянное мониторирование ЧСС, АД, </w:t>
      </w:r>
      <w:r>
        <w:rPr>
          <w:sz w:val="28"/>
          <w:szCs w:val="28"/>
          <w:lang w:val="en-US"/>
        </w:rPr>
        <w:t>Sa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ли транскутанный мониторинг </w:t>
      </w:r>
      <w:r>
        <w:rPr>
          <w:sz w:val="28"/>
          <w:szCs w:val="28"/>
          <w:lang w:val="en-US"/>
        </w:rPr>
        <w:t>Pa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. Необходимо частое (1 раз в час) исследование КОС крови в первые 6 часов после введения сурфактантов. Если новорожденный нуждается в </w:t>
      </w:r>
      <w:r>
        <w:rPr>
          <w:sz w:val="28"/>
          <w:szCs w:val="28"/>
          <w:lang w:val="en-US"/>
        </w:rPr>
        <w:t>F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0,8 для уменьшения риска развития ХЗЛ и ретинопатии недоношенных целесообразно анализировать артериальную кровь для получения точных данных о </w:t>
      </w:r>
      <w:r>
        <w:rPr>
          <w:sz w:val="28"/>
          <w:szCs w:val="28"/>
          <w:lang w:val="en-US"/>
        </w:rPr>
        <w:t>Pa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. В первый час после введения необходимо постоянно следить за клинической динамикой состояния ребёнка для своевременного уменьшения </w:t>
      </w:r>
      <w:r>
        <w:rPr>
          <w:sz w:val="28"/>
          <w:szCs w:val="28"/>
          <w:lang w:val="en-US"/>
        </w:rPr>
        <w:t>F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пикового давления на вдохе. Несоблюдение указанных условий увеличивает риск возникновения синдромов утечки воздуха и ПВК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озможностью развития тяжёлых осложнений введение экзогенных сурфактантов должно проводится в специализированных отделениях для новорожденных квалифицированным врачом, имеющим опыт проведения ИВЛ и интенсивной терапии у недоношенных детей и располагающим всем необходимым оборудование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очтительно раннее введение указанных сурфактантов до 24 часов жизни ребёнка, однако при невозможности соблюдения данного условия возможно применение экзогенных сурфактантов до 48 часов жиз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едпочтительно использование натурального животного сурфактан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</w:t>
      </w:r>
      <w:r>
        <w:rPr>
          <w:sz w:val="28"/>
          <w:szCs w:val="28"/>
          <w:lang w:val="en-US"/>
        </w:rPr>
        <w:t xml:space="preserve">” до 24 часов жизни ребёнка. Это позволяет достичь наиболее быстрого </w:t>
      </w:r>
      <w:r>
        <w:rPr>
          <w:sz w:val="28"/>
          <w:szCs w:val="28"/>
        </w:rPr>
        <w:t>эффекта на функцию дыхания и в значительной степени уменьшить длительность ИВЛ и интенсивной терапии, а также частоту развития осложн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применения экзогенных сурфактантов необходимо проведение ЭхоКГ с использованием допплерографии для оценки гемодинамической значимости ФАП и своевременного леч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именение натурального человеческого сурфактан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 </w:t>
      </w:r>
      <w:r>
        <w:rPr>
          <w:sz w:val="28"/>
          <w:szCs w:val="28"/>
          <w:lang w:val="en-US"/>
        </w:rPr>
        <w:t xml:space="preserve">HL” </w:t>
      </w:r>
      <w:r>
        <w:rPr>
          <w:sz w:val="28"/>
          <w:szCs w:val="28"/>
        </w:rPr>
        <w:t>не рекомендуется, так как не приводит к улучшению состояния детей с РДС, увеличивает частоту развития осложнений дыхательной терапии, удлиняет продолжительность ИВЛ и срок пребывания детей в отделении интенсивной терап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абот, опубликованных по теме диссертаци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Опыт применения отечественного сурфактан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для лечения респираторного дистресс-синдрома новорожденных.// Анестезиология и реаниматология. - 1998. - №4. - с. 36-39./ Соавторы - В.А.Гребенников, Т.Н.Эверстов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лечение синдрома персистирующей лёгочной гипертензии у новорожденных.// Методические рекомендации для врачей неонатологов. г. Москва - 1998 г./ Соавторы - В.А.Гребенников, Т.А.Пак, Т.Н.Эверстова, Е.К.Щербинина, В.А.Сидор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Опыт применения натурального сурфактан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для лечения респираторного дистресс-синдрома новорожденных.// Материал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онгресса педиатров России. г. Москва -1999 г. - с.125-126./ Соавторы - В.А.Гребенников, М.К.Сеникова, Д.Н.Муравьё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hanging="0"/>
        <w:rPr/>
      </w:pPr>
      <w:r>
        <w:rPr/>
        <w:t>Список сокращений</w:t>
      </w:r>
    </w:p>
    <w:p>
      <w:pPr>
        <w:pStyle w:val="Heading1"/>
        <w:rPr/>
      </w:pPr>
      <w:r>
        <w:rPr/>
        <w:t>АД – артериальное да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ВЛ – искусственная вентиляция лёгк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О – индекс оксиген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ЭЛ – интерстициальная эмфизема лёгк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 – кислотно-основное состояние кров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СГ – нейросонограф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ВК – перивентрикулярные кровоизлия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ДС – респираторный дистресс-синдром новорожден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В – синдромы утечки возду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ДМЛЖ – транзиторная дисфункция миокарда левого желудоч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П – функционирующий артериальный прот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ЗЛ – хроническое заболевание лёгк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Д – частота дыха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СС – частота сердечных сокращ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Г – электрокардиограф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хоКГ – эхокардиография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D(A-a)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альвеолярно-артериальный градиент кислород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F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фракционная концентрация кислород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MAP</w:t>
      </w:r>
      <w:r>
        <w:rPr>
          <w:sz w:val="28"/>
          <w:szCs w:val="28"/>
        </w:rPr>
        <w:t xml:space="preserve"> – среднее давление в дыхательных путях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Pa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парциальное давление углекислого газа в артериальной кров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Pa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парциальное давление кислорода в артериальной кров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PEEP – </w:t>
      </w:r>
      <w:r>
        <w:rPr>
          <w:sz w:val="28"/>
          <w:szCs w:val="28"/>
        </w:rPr>
        <w:t>давление в конце выдох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PIP</w:t>
      </w:r>
      <w:r>
        <w:rPr>
          <w:sz w:val="28"/>
          <w:szCs w:val="28"/>
        </w:rPr>
        <w:t xml:space="preserve"> – пиковое давление на вдохе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срЛА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среднее давление в лёгочной артери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a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насыщение гемоглобина артериальной крови кислородом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Tin – </w:t>
      </w:r>
      <w:r>
        <w:rPr>
          <w:sz w:val="28"/>
          <w:szCs w:val="28"/>
        </w:rPr>
        <w:t>время вдох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VEI</w:t>
      </w:r>
      <w:r>
        <w:rPr>
          <w:sz w:val="28"/>
          <w:szCs w:val="28"/>
        </w:rPr>
        <w:t xml:space="preserve"> – индекс эффективности искусственной вентиляции лёгких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VR – </w:t>
      </w:r>
      <w:r>
        <w:rPr>
          <w:sz w:val="28"/>
          <w:szCs w:val="28"/>
        </w:rPr>
        <w:t>частота аппаратных вдохов вентилятора</w:t>
      </w:r>
    </w:p>
    <w:sectPr>
      <w:footerReference w:type="default" r:id="rId11"/>
      <w:type w:val="nextPage"/>
      <w:pgSz w:w="11906" w:h="16838"/>
      <w:pgMar w:left="1418" w:right="1418" w:gutter="0" w:header="0" w:top="1418" w:footer="709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3:09:00Z</dcterms:created>
  <dc:creator>Илья Сафонов</dc:creator>
  <dc:description/>
  <dc:language>en-US</dc:language>
  <cp:lastModifiedBy>Артем Павлюченко</cp:lastModifiedBy>
  <cp:lastPrinted>1999-11-11T22:56:00Z</cp:lastPrinted>
  <dcterms:modified xsi:type="dcterms:W3CDTF">2003-02-02T13:09:00Z</dcterms:modified>
  <cp:revision>2</cp:revision>
  <dc:subject/>
  <dc:title>На правах рукописи</dc:title>
</cp:coreProperties>
</file>